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b/>
          <w:color w:val="000000"/>
        </w:rPr>
        <w:t>6. Gospodarka. 10 . Rewolucja przemysłowa i kapitalizm.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zacowana łatwość (w skali: b. łatwe, łatwe, średnio-trudne, trudne, </w:t>
            </w:r>
            <w:r>
              <w:rPr>
                <w:rFonts w:cs="Verdana" w:ascii="Verdana" w:hAnsi="Verdana"/>
                <w:sz w:val="20"/>
                <w:szCs w:val="20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color w:val="000000"/>
                <w:sz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</w:rPr>
              <w:t>Temat: 6. Gospodarka. 10 . Rewolucja przemysłowa i kapitalizm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 podstawie rozegranego fragmentu gry odpowiedz na pytania:</w:t>
            </w:r>
          </w:p>
        </w:tc>
      </w:tr>
      <w:tr>
        <w:trPr>
          <w:trHeight w:val="896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y poradziłbyś (poradziłabyś) sobie bez pieniędzy „na start”?</w:t>
            </w:r>
          </w:p>
        </w:tc>
      </w:tr>
      <w:tr>
        <w:trPr>
          <w:trHeight w:val="94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 w grze jest odpowiednikiem ryzyka inwestycyjnego, a co ryzyka rynkowego?</w:t>
            </w:r>
          </w:p>
        </w:tc>
      </w:tr>
      <w:tr>
        <w:trPr>
          <w:trHeight w:val="11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 taktyka bardziej sprzyja zwycięstwu – wolna konkurencja czy monopolizacja?</w:t>
            </w:r>
          </w:p>
        </w:tc>
      </w:tr>
      <w:tr>
        <w:trPr>
          <w:trHeight w:val="94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y warto inwestować, czy raczej oszczędzać pieniądze (w warunkach gry, oczywiście)?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Konieczne jest rozegranie partii gry. Dopiero wtedy można udzielić w miarę rzetelnej odpowiedz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z pieniędzy „na start” rozgrywka jest niemożliwa; 2) Odpowiednikiem ryzyka inwestycyjnego są karty do losowania, a odpowiednikiem ryzyka rynkowego są rzuty kostką i decyzje graczy; 3) W tym przypadku odpowiedzi są różne – najłatwiej jednak grać, posiadając przynajmniej jeden monopol. 4) W warunkach gry warto inwestować zdecydowaną większość pieniędzy.</w:t>
      </w:r>
    </w:p>
    <w:p>
      <w:pPr>
        <w:pStyle w:val="Akapitzlis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rwsze pytanie – 2 pkt, drugie – 2, trzecie – 2, czwarte -2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na lekcji, możliwa praca domow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01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8T09:43:00Z</dcterms:modified>
  <cp:revision>3</cp:revision>
  <dc:subject/>
  <dc:title>ZADANIE, </dc:title>
</cp:coreProperties>
</file>